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2.2020</w:t>
        <w:tab/>
        <w:tab/>
        <w:tab/>
        <w:tab/>
        <w:tab/>
        <w:tab/>
        <w:tab/>
        <w:tab/>
        <w:tab/>
        <w:tab/>
        <w:t xml:space="preserve">           № 11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б основных показателях деятельности</w:t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ОГУП «Вятское поле» в 2021 году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9 части 1 статьи 10</w:t>
        </w:r>
      </w:hyperlink>
      <w:r>
        <w:rPr>
          <w:sz w:val="28"/>
          <w:szCs w:val="28"/>
        </w:rPr>
        <w:t xml:space="preserve"> Закона Кировской </w:t>
        <w:br/>
        <w:t>области от 06.10.2008 № 287-ЗО «О порядке управления и распоряжения государственным имуществом Кировской области», пунктом 1.4 Порядка обеспечения субъектов агропромышленного комплекса области сельскохозяйственными машинами, оборудованием, племенными животными, семенами сельскохозяйственных растений и агрохимикатами, утвержденного распоряжением министерства сельского хозяйства и продовольствия Кировской области от 14.11.2017 № 80 «Об организации деятельности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, в целях организации взаимодействия Кировского областного государственного унитарного предприятия по обеспечению субъектов агропромышленного комплекса сельскохозяйственными машинами, оборудованием и племенными животными «Вятское поле» (далее – КОГУП «Вятское поле»)</w:t>
        <w:br/>
        <w:t>с поставщиками сельскохозяйственных машин, оборудования, племенных животных, семян сельскохозяйственных растений и агрохимикатов (далее – предметы поставки) и субъектами агропромышленного комплекса области (далее – субъекты АПК), на основании решений технико-экономической комиссии министерства по обеспечению субъектов агропромышленного комплекса сельскохозяйственными машинами, оборудованием, племенными животными, семенами сельскохозяйственных растений и агрохимикатами (протокол заседания от 25.11.2020 № 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11"/>
      <w:bookmarkEnd w:id="0"/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ознаграждение (тариф) КОГУП «Вятское поле» за оказание</w:t>
        <w:br/>
        <w:t>в 2021 году услуг по приобретению для субъектов АПК предметов поставки в размере 2,88 процента стоимости предметов поставки, не возмещенной субъектом АП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w:anchor="P43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сельскохозяйственных машин и оборудования, которые могут быть приобретены 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 </w:t>
        <w:br/>
        <w:t>приложению №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hyperlink w:anchor="P110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сельскохозяйственных племенных животных, которые могут быть приобретены 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</w:t>
        <w:br/>
        <w:t>п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hyperlink w:anchor="P172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семян сельскохозяйственных растений, которые могут быть приобретены 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</w:t>
        <w:br/>
        <w:t>приложению № 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</w:t>
      </w:r>
      <w:hyperlink w:anchor="P215">
        <w:r>
          <w:rPr>
            <w:rStyle w:val="InternetLink"/>
            <w:sz w:val="28"/>
            <w:szCs w:val="28"/>
          </w:rPr>
          <w:t>Номенклатуру</w:t>
        </w:r>
      </w:hyperlink>
      <w:r>
        <w:rPr>
          <w:sz w:val="28"/>
          <w:szCs w:val="28"/>
        </w:rPr>
        <w:t xml:space="preserve"> агрохимикатов, которые могут быть приобретены</w:t>
        <w:br/>
        <w:t>в 2021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Кировской области, согласно приложению № 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17"/>
      <w:bookmarkEnd w:id="1"/>
      <w:r>
        <w:rPr>
          <w:sz w:val="28"/>
          <w:szCs w:val="28"/>
        </w:rPr>
        <w:t>2. Установить, что единственной категорией субъектов АПК,</w:t>
        <w:br/>
        <w:t xml:space="preserve">для которой КОГУП «Вятское поле» может приобретать в 2021 году предметы поставки, являются сельскохозяйственные товаропроизводители области, признанные таковыми в соответствии с </w:t>
      </w:r>
      <w:hyperlink r:id="rId3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 и крестьянские (фермерские) хозяйства в соответствии</w:t>
        <w:br/>
        <w:t xml:space="preserve">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 зарегистрированные на территории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ГУП «Вятское поле» заключает договоры с поставщиками предметов поставки и субъектами АПК с соблюдением требований, предусмотренных под</w:t>
      </w:r>
      <w:hyperlink w:anchor="P11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.1 – 1.5 пункта 1 и пунктом </w:t>
      </w:r>
      <w:hyperlink w:anchor="P17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распоря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Софронова Е.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тделу организационной, кадровой и мобилизационной работы опубликовать распоряжение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Настоящее распоряжение вступает в силу со дня подписания. 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2" w:name="_1256717297"/>
    <w:bookmarkStart w:id="3" w:name="_1170749486"/>
    <w:bookmarkStart w:id="4" w:name="_1061109381"/>
    <w:bookmarkStart w:id="5" w:name="_1061109041"/>
    <w:bookmarkStart w:id="6" w:name="_1061108599"/>
    <w:bookmarkStart w:id="7" w:name="_1043145378"/>
    <w:bookmarkStart w:id="8" w:name="_1043145231"/>
    <w:bookmarkStart w:id="9" w:name="_1043145089"/>
    <w:bookmarkEnd w:id="2"/>
    <w:bookmarkEnd w:id="3"/>
    <w:bookmarkEnd w:id="4"/>
    <w:bookmarkEnd w:id="5"/>
    <w:bookmarkEnd w:id="6"/>
    <w:bookmarkEnd w:id="7"/>
    <w:bookmarkEnd w:id="8"/>
    <w:bookmarkEnd w:id="9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06565055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D5E16C2385AA33BDDCD265D1B1CA2E006CDF00B96DA35238AB24A8B1215284A12CEB910FF423FAC65B808C66A1763EF4F4C4A3324752B73D7E24w8V1L" TargetMode="External"/><Relationship Id="rId3" Type="http://schemas.openxmlformats.org/officeDocument/2006/relationships/hyperlink" Target="consultantplus://offline/ref=35D5E16C2385AA33BDDCCC68C7DD96270160840AB568A00662F47FF5E62858D3E663B2D34BF923FCC555D0D829A02A78A7E7C7A4324453ABw3VFL" TargetMode="External"/><Relationship Id="rId4" Type="http://schemas.openxmlformats.org/officeDocument/2006/relationships/hyperlink" Target="consultantplus://offline/ref=35D5E16C2385AA33BDDCCC68C7DD96270161890EB06EA00662F47FF5E62858D3F463EADF49FF3CFBC74086896FwFV5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1:00Z</dcterms:created>
  <dc:creator>V</dc:creator>
  <dc:description/>
  <cp:keywords/>
  <dc:language>en-US</dc:language>
  <cp:lastModifiedBy>Kadri1</cp:lastModifiedBy>
  <cp:lastPrinted>2020-12-03T14:50:00Z</cp:lastPrinted>
  <dcterms:modified xsi:type="dcterms:W3CDTF">2020-12-07T13:32:00Z</dcterms:modified>
  <cp:revision>10</cp:revision>
  <dc:subject/>
  <dc:title>Приложение № 1</dc:title>
</cp:coreProperties>
</file>