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т 04.12.2020 № 112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ян сельскохозяйственных растений, которые могут бы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обретены в 2021 году Кировским областным государстве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ым предприятием по обеспечению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 сельскохозяйстве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шинами, оборудованием и племенными живот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тское поле» для субъектов агропромышленного комплекс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860"/>
      </w:tblGrid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т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емян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епродукция, элита, суперэлита</w:t>
            </w:r>
          </w:p>
        </w:tc>
      </w:tr>
      <w:tr>
        <w:trPr>
          <w:trHeight w:val="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боб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епродукция, элита, суперэлита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епродукция, элита, суперэлит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трав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епродукция, элита, суперэлита</w:t>
            </w:r>
          </w:p>
        </w:tc>
      </w:tr>
      <w:tr>
        <w:trPr>
          <w:trHeight w:val="1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продукция, элита, суперэлит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епродукция, элита, суперэлита, суперсуперэли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05:00Z</dcterms:created>
  <dc:creator>user</dc:creator>
  <dc:description/>
  <cp:keywords/>
  <dc:language>en-US</dc:language>
  <cp:lastModifiedBy>Kadri1</cp:lastModifiedBy>
  <cp:lastPrinted>2019-10-16T16:05:00Z</cp:lastPrinted>
  <dcterms:modified xsi:type="dcterms:W3CDTF">2020-12-07T13:31:00Z</dcterms:modified>
  <cp:revision>8</cp:revision>
  <dc:subject/>
  <dc:title>Приложение № 2</dc:title>
</cp:coreProperties>
</file>